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dpowiedzialność przewoźnik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Prawnych/  Zakład Prawa Cywilnego i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i procedurami reklamacji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O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2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1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K02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KO8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alibri" w:ascii="Corbel" w:hAnsi="Corbe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1. Omówienie Systemu warszawsko-montrealskiego - geneza powstania, ogólna charakterystyka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Od konwencji warszawskiej do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4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5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2. Konwencja montrealska z 1999 r. - ogólna charakterysty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1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2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3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4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Odpowiedzialność przewoźnika lotniczego za śmierć, uszkodzenie ciała i rozstrój zdrowia pasażer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1. Szkoda wynikła w razie śmierci, uszkodzenia ciała lub rozstroju zdrowia pasażera 3.1.2. Wypadek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ccident</w:t>
            </w:r>
            <w:r>
              <w:rPr>
                <w:rFonts w:cs="Corbel" w:ascii="Corbel" w:hAnsi="Corbel"/>
                <w:sz w:val="24"/>
                <w:szCs w:val="24"/>
              </w:rPr>
              <w:t>), który spowodował śmierć lub uszkodzenie ciała pasażera 3.1.3. Wypadek, który nastąpił na pokładzie statku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n board</w:t>
            </w:r>
            <w:r>
              <w:rPr>
                <w:rFonts w:cs="Corbel" w:ascii="Corbel" w:hAnsi="Corbel"/>
                <w:sz w:val="24"/>
                <w:szCs w:val="24"/>
              </w:rPr>
              <w:t>) lub w trakcie jakiejkolwiek czynności związanej z wsiadaniem i wysiadaniem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mbarking/disembarking</w:t>
            </w:r>
            <w:r>
              <w:rPr>
                <w:rFonts w:cs="Corbel" w:ascii="Corbel" w:hAnsi="Corbel"/>
                <w:sz w:val="24"/>
                <w:szCs w:val="24"/>
              </w:rPr>
              <w:t>) 3.1.4.Badanie orzecznictw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5. Poglądy Doktryn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4. In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zniszczenie, utratę lub uszkodzenie bagażu i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1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2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szkody spowodowane opóźnieniem na gruncie prawa międzynarodow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</w:tc>
      </w:tr>
      <w:tr>
        <w:trPr>
          <w:trHeight w:val="29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W6. Odpowiedzialność przewoźnika lotniczego za opóźnienie, odwołanie lotu i overbooking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1. Odpowiedzialność za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2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2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2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8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Granice odpowiedzialności przewoźnika lotniczego cz. 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2. Wyjątki od reguły ograniczeń w zakresie odszkodowania - powrót do zasady pełnej rekompensaty szkody</w:t>
            </w:r>
          </w:p>
        </w:tc>
      </w:tr>
      <w:tr>
        <w:trPr>
          <w:trHeight w:val="31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8. Granice odpowiedzialności przewoźnika lotniczego cz. I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1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3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4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5. Ubezpieczenie odpowiedzialności cywiln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6. Zaliczenie na ocenę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A. Konert, </w:t>
            </w:r>
            <w:r>
              <w:rPr>
                <w:i/>
                <w:iCs/>
              </w:rPr>
              <w:t>Odpowiedzialność cywilna przewoźnika lotniczego</w:t>
            </w:r>
            <w:r>
              <w:rPr/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K. Garnowski, </w:t>
            </w:r>
            <w:r>
              <w:rPr>
                <w:i/>
                <w:iCs/>
              </w:rPr>
              <w:t>Wykonanie umowy przewozu rzeczy w transporcie drogowym, kolejowym i lotniczym</w:t>
            </w:r>
            <w:r>
              <w:rPr/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D. Ambrożuk, </w:t>
            </w:r>
            <w:r>
              <w:rPr>
                <w:rFonts w:eastAsia="Cambria"/>
                <w:i/>
                <w:iCs/>
              </w:rPr>
              <w:t xml:space="preserve">D. Dąbrowski, K. Garnowski, </w:t>
            </w:r>
            <w:r>
              <w:rPr>
                <w:rFonts w:eastAsia="Cambria"/>
              </w:rPr>
              <w:t>K. Wesołowski</w:t>
            </w:r>
            <w:r>
              <w:rPr>
                <w:rFonts w:eastAsia="Cambria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. Kidyba (red.), </w:t>
            </w:r>
            <w:r>
              <w:rPr>
                <w:rFonts w:eastAsia="Cambria"/>
                <w:i/>
                <w:iCs/>
              </w:rPr>
              <w:t>Pozakodeksowe umowy handlowe</w:t>
            </w:r>
            <w:r>
              <w:rPr>
                <w:rFonts w:eastAsia="Cambria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M. Ostrihansky, M. Szmigiero, </w:t>
            </w:r>
            <w:r>
              <w:rPr>
                <w:rFonts w:eastAsia="Cambria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M. Żylicz, </w:t>
            </w:r>
            <w:r>
              <w:rPr>
                <w:rFonts w:eastAsia="Cambria"/>
                <w:i/>
                <w:iCs/>
              </w:rPr>
              <w:t>3. Odpowiedzialność przewoźnika za niewykonanie przewozu zgodnie z umową</w:t>
            </w:r>
            <w:r>
              <w:rPr>
                <w:rFonts w:eastAsia="Cambria"/>
              </w:rPr>
              <w:t xml:space="preserve"> [w:] </w:t>
            </w:r>
            <w:r>
              <w:rPr>
                <w:rFonts w:eastAsia="Cambria"/>
                <w:i/>
                <w:iCs/>
              </w:rPr>
              <w:t>Prawo lotnicze międzynarodowe, europejskie i krajowe</w:t>
            </w:r>
            <w:r>
              <w:rPr>
                <w:rFonts w:eastAsia="Cambria"/>
              </w:rPr>
              <w:t>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2:00Z</dcterms:created>
  <dc:creator>User</dc:creator>
  <dc:description/>
  <cp:keywords/>
  <dc:language>en-US</dc:language>
  <cp:lastModifiedBy>Anna Pikus</cp:lastModifiedBy>
  <cp:lastPrinted>2019-06-17T10:45:00Z</cp:lastPrinted>
  <dcterms:modified xsi:type="dcterms:W3CDTF">2022-11-29T10:47:00Z</dcterms:modified>
  <cp:revision>8</cp:revision>
  <dc:subject/>
  <dc:title/>
</cp:coreProperties>
</file>